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Acquiring professional promotional services and event organization for project “</w:t>
            </w:r>
            <w:r>
              <w:rPr>
                <w:rFonts w:cs="Times New Roman" w:ascii="Times New Roman" w:hAnsi="Times New Roman"/>
              </w:rPr>
              <w:t>Improvement of the Neoplazic pathology management through the development and implementation of cross border medical excellence center</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 xml:space="preserve">RORS-498.TD05.P2 </w:t>
            </w:r>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19-11-14T10:13:00Z</dcterms:modified>
  <cp:revision>28</cp:revision>
  <dc:subject/>
  <dc:title/>
</cp:coreProperties>
</file>